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40"/>
          <w:szCs w:val="40"/>
          <w:u w:val="single"/>
        </w:rPr>
        <w:t xml:space="preserve">Subsistenzwirtschaft </w:t>
      </w:r>
      <w:r>
        <w:rPr>
          <w:b/>
          <w:sz w:val="24"/>
          <w:szCs w:val="24"/>
          <w:u w:val="single"/>
        </w:rPr>
        <w:t>( siehe S. 26-29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finition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bsistenzwirtschaft ist eine Wirtschaftsform, bei der die landwirtschaftlichen Erzeugnisse und die Erträge aus der Jagd und dem Sammeln selbst verbraucht werden und nicht vermarktet werden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chteile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inseitige Ernährung (wegen Abhängigkeit von den Produktionsmöglichkeiten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aum Möglichkeiten zur gesellschaftlichen und wirtschaftlichen Entwicklung und Veränderu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grenzte Teilnahme am Wirtschafts- und Kulturlebe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</w:rPr>
        <w:t xml:space="preserve">Subsistenzwirtschaft = Ausdruck einer niedrig entwickelten Lebensweise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  <w:lang w:val="en-US" w:eastAsia="en-US"/>
        </w:rPr>
        <w:t>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Reine Subsistenzwirtschaft ist eher selten ( meistens : zusätzlicher geringfügiger Tauschhandel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 w:eastAsia="en-US"/>
        </w:rPr>
        <w:t>Subsistenzproduktion  (ergänzend zur Subsistenzwirtschaft)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= nicht nur Selbstversorgung mit Lebensmitteln sondern auch Produktion von lebensnotwendigen Gütern (z.B Bau von Hütten, Feuerstellen und Einsatz von Werkzeug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eist in Familien bzw. kleinen Dorfgemeinschaften organisiert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Voraussetzung für die Teilnahme an einer auf den Markt ausgerichteten Fertigung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Häufig geht ein Teil der Familie zeitweise anderen Erwerbsquellen nach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t xml:space="preserve">In Entwicklungsländern ändert sich die Wirtschaftsweise häufig von Jahr zu Jahr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 xml:space="preserve">Veränderungen in den Entwicklungsländern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achsende Bevölkerung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zunehmende Metropolisierung 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8"/>
          <w:szCs w:val="28"/>
          <w:lang w:val="en-US" w:eastAsia="en-US"/>
        </w:rPr>
        <w:t>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Subsistenzwirtschaft auch in Städten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8"/>
          <w:szCs w:val="28"/>
          <w:lang w:val="en-US" w:eastAsia="en-US"/>
        </w:rPr>
        <w:t></w:t>
      </w:r>
      <w:r>
        <w:rPr>
          <w:sz w:val="28"/>
          <w:szCs w:val="28"/>
          <w:lang w:val="en-US" w:eastAsia="en-US"/>
        </w:rPr>
        <w:t xml:space="preserve">neue Einschätzung: nicht mehr Sinnbild einer rückständigen Wirtschaftsform, sondern vereinzelte Vorzüge dieser Wirtschaftsweise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 xml:space="preserve">Das Beispiel West-Samoa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isher werder „Elend noch Hunger“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günstige Bedingungen ( Klima, ganzjährige Vegetationsperiode)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Familien bekommen Land zugeteilt ( Dorfland)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Arbeitsteilung zwischen Mann und Frau 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Subsistenzwirtschaft mit kleinen Ausnahmen ( Metallwerkzeug, einfache Warenproduktion mit Marktbelieferung) 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80% des landwirtschaftlich genutzten Landes wird von der Subsistenzwirtschaft eingenommen 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 w:eastAsia="en-US"/>
        </w:rPr>
        <w:t>Seit der Kolonialzeit: neben der Subsistenzwirtschaft auch marktorientierte Produktion ( mit dem Weltmarkt verbunden)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problematisch: negative Entwicklung, einseitige Exportstruktur und schlechte Handelsbilanz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835" w:hanging="0"/>
        <w:rPr/>
      </w:pP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Regierung muss marktwirschtaftliche Produktion auf Kosten der Subsistenzwirtschaft unterstützen</w:t>
      </w:r>
    </w:p>
    <w:p>
      <w:pPr>
        <w:pStyle w:val="Normal"/>
        <w:ind w:left="283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835" w:hanging="0"/>
        <w:rPr/>
      </w:pP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Selbstversorgungswirtschaft von der „fortschrittlichen“ Wirtschaft bedroht</w:t>
      </w:r>
    </w:p>
    <w:p>
      <w:pPr>
        <w:pStyle w:val="Normal"/>
        <w:ind w:left="283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83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neue Hoffnungen ruhen auf dem Tourimus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40"/>
          <w:szCs w:val="40"/>
          <w:lang w:val="en-US" w:eastAsia="en-US"/>
        </w:rPr>
        <w:t>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Die Subsistenzwirtschaft auf Samoa ist eine günstige und wohl auch auf zeitlich begrenzte Ausnahmeform. Ihre Ergebnisse dürfen Nicht verlagemeinert werden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Aber das Beispiel zeigt, dass eine differenzierte Betrachtungsweise angebracht ist!!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4:21:00Z</dcterms:created>
  <dc:creator>Hefter</dc:creator>
  <dc:description/>
  <cp:keywords/>
  <dc:language>en-US</dc:language>
  <cp:lastModifiedBy>Hefter</cp:lastModifiedBy>
  <dcterms:modified xsi:type="dcterms:W3CDTF">2008-10-15T18:16:00Z</dcterms:modified>
  <cp:revision>11</cp:revision>
  <dc:subject/>
  <dc:title>Subsistenzwirtschaft ( siehe S</dc:title>
</cp:coreProperties>
</file>